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39700</wp:posOffset>
                </wp:positionV>
                <wp:extent cx="37973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ОВЕ КОРПОРАТИВНИ ДАНЪ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99pt;height:47pt;mso-wrap-distance-left:9.05pt;mso-wrap-distance-right:9.05pt;mso-wrap-distance-top:0pt;mso-wrap-distance-bottom:0pt;margin-top:11pt;mso-position-vertical-relative:text;margin-left:88.8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ДОВЕ КОРПОРАТИВНИ ДАНЪ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85800" cy="457200"/>
                <wp:effectExtent l="19685" t="6985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15228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0.3pt;width:53.95pt;height:35.95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3810</wp:posOffset>
                </wp:positionV>
                <wp:extent cx="571500" cy="457200"/>
                <wp:effectExtent l="6350" t="6985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14796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14pt;margin-top:0.3pt;width:44.95pt;height:35.95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44pt;margin-top:1.25pt;width:35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79pt;margin-top:1.25pt;width:35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4645</wp:posOffset>
                </wp:positionH>
                <wp:positionV relativeFrom="paragraph">
                  <wp:posOffset>184785</wp:posOffset>
                </wp:positionV>
                <wp:extent cx="1274445" cy="965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РПОРАТИВЕН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00.35pt;height:76pt;mso-wrap-distance-left:9.05pt;mso-wrap-distance-right:9.05pt;mso-wrap-distance-top:0pt;mso-wrap-distance-bottom:0pt;margin-top:14.55pt;mso-position-vertical-relative:text;margin-left:-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КОРПОРАТИВЕН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7455</wp:posOffset>
                </wp:positionH>
                <wp:positionV relativeFrom="paragraph">
                  <wp:posOffset>184785</wp:posOffset>
                </wp:positionV>
                <wp:extent cx="1179195" cy="965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АНЪК, УДЪРЖАН ПРИ ИЗТОЧ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92.85pt;height:76pt;mso-wrap-distance-left:9.05pt;mso-wrap-distance-right:9.05pt;mso-wrap-distance-top:0pt;mso-wrap-distance-bottom:0pt;margin-top:14.55pt;mso-position-vertical-relative:text;margin-left: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ДАНЪК, УДЪРЖАН ПРИ ИЗТОЧ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9365</wp:posOffset>
                </wp:positionH>
                <wp:positionV relativeFrom="paragraph">
                  <wp:posOffset>184785</wp:posOffset>
                </wp:positionV>
                <wp:extent cx="1098550" cy="965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АНЪК ВЪРХУ РАЗХОД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86.5pt;height:76pt;mso-wrap-distance-left:9.05pt;mso-wrap-distance-right:9.05pt;mso-wrap-distance-top:0pt;mso-wrap-distance-bottom:0pt;margin-top:14.55pt;mso-position-vertical-relative:text;margin-left:1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ДАНЪК ВЪРХУ РАЗХОД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0</wp:posOffset>
                </wp:positionH>
                <wp:positionV relativeFrom="paragraph">
                  <wp:posOffset>184785</wp:posOffset>
                </wp:positionV>
                <wp:extent cx="1079500" cy="965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ЛТЕРНАТИ-ВЕН НА КОРПОРА-ТИВНИЯ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85pt;height:76pt;mso-wrap-distance-left:9.05pt;mso-wrap-distance-right:9.05pt;mso-wrap-distance-top:0pt;mso-wrap-distance-bottom:0pt;margin-top:14.55pt;mso-position-vertical-relative:text;margin-left:2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АЛТЕРНАТИ-ВЕН НА КОРПОРА-ТИВНИЯ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7595</wp:posOffset>
                </wp:positionH>
                <wp:positionV relativeFrom="paragraph">
                  <wp:posOffset>184785</wp:posOffset>
                </wp:positionV>
                <wp:extent cx="1255395" cy="965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8"/>
                              </w:rPr>
                              <w:t>ДАНЪК ВЪРХУ ДОПЪЛНИТЕЛ-НИТЕ РАЗХОДИ НА НАРОДНИТЕ ПРЕДСТАВ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98.85pt;height:76pt;mso-wrap-distance-left:9.05pt;mso-wrap-distance-right:9.05pt;mso-wrap-distance-top:0pt;mso-wrap-distance-bottom:0pt;margin-top:14.5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8"/>
                        </w:rPr>
                        <w:t>ДАНЪК ВЪРХУ ДОПЪЛНИТЕЛ-НИТЕ РАЗХОДИ НА НАРОДНИТЕ ПРЕДСТАВ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146685</wp:posOffset>
                </wp:positionV>
                <wp:extent cx="342900" cy="2286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6.75pt;margin-top:11.5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17pt;margin-top:11.5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62865</wp:posOffset>
                </wp:positionV>
                <wp:extent cx="342900" cy="22860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2pt;margin-top:4.9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195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28.5pt;margin-top:11.5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4800</wp:posOffset>
                </wp:positionH>
                <wp:positionV relativeFrom="paragraph">
                  <wp:posOffset>21590</wp:posOffset>
                </wp:positionV>
                <wp:extent cx="342900" cy="22860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424pt;margin-top:1.7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ЛАГАТ С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8780</wp:posOffset>
                </wp:positionH>
                <wp:positionV relativeFrom="paragraph">
                  <wp:posOffset>254635</wp:posOffset>
                </wp:positionV>
                <wp:extent cx="1109980" cy="2679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679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ЧАЛБИ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87.4pt;height:211pt;mso-wrap-distance-left:9.05pt;mso-wrap-distance-right:9.05pt;mso-wrap-distance-top:0pt;mso-wrap-distance-bottom:0pt;margin-top:20.05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ЧАЛБИ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0</wp:posOffset>
                </wp:positionH>
                <wp:positionV relativeFrom="paragraph">
                  <wp:posOffset>254635</wp:posOffset>
                </wp:positionV>
                <wp:extent cx="1177290" cy="2679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79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ЗРИЧНО ПОСОЧЕНИТЕ ДОХОДИ НА МЕСТНИ И ЧУЖДЕСТРАННИ Ю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92.7pt;height:211pt;mso-wrap-distance-left:9.05pt;mso-wrap-distance-right:9.05pt;mso-wrap-distance-top:0pt;mso-wrap-distance-bottom:0pt;margin-top:20.0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ЗРИЧНО ПОСОЧЕНИТЕ ДОХОДИ НА МЕСТНИ И ЧУЖДЕСТРАННИ Ю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990</wp:posOffset>
                </wp:positionH>
                <wp:positionV relativeFrom="paragraph">
                  <wp:posOffset>254635</wp:posOffset>
                </wp:positionV>
                <wp:extent cx="1498600" cy="29698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96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ставителните разходи, свързани с дейност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социалните разходи, предоставени  в натура на работници и служители и лица, наети по договор за управление и контро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разходи в натура,свързани с използване на служебни активи за лични нужд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18pt;height:233.85pt;mso-wrap-distance-left:9.05pt;mso-wrap-distance-right:9.05pt;mso-wrap-distance-top:0pt;mso-wrap-distance-bottom:0pt;margin-top:20.0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едставителните разходи, свързани с дейностт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 социалните разходи, предоставени  в натура на работници и служители и лица, наети по договор за управление и контро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разходи в натура,свързани с използване на служебни активи за лични нужд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835</wp:posOffset>
                </wp:positionH>
                <wp:positionV relativeFrom="paragraph">
                  <wp:posOffset>154305</wp:posOffset>
                </wp:positionV>
                <wp:extent cx="1396365" cy="3003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00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дейността от организиране на посочените в ЗКПО хазартни игр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приходите от сделки по чл.1 от ТЗ, както и от отдаване под наем на движимо и недвижимо имущество на бюджетните предприят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дейността от опериране на кора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09.95pt;height:236.5pt;mso-wrap-distance-left:9.05pt;mso-wrap-distance-right:9.05pt;mso-wrap-distance-top:0pt;mso-wrap-distance-bottom:0pt;margin-top:12.15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 дейността от организиране на посочените в ЗКПО хазартни игри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 приходите от сделки по чл.1 от ТЗ, както и от отдаване под наем на движимо и недвижимо имущество на бюджетните предприятия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 дейността от опериране на кора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1140</wp:posOffset>
                </wp:positionH>
                <wp:positionV relativeFrom="paragraph">
                  <wp:posOffset>254635</wp:posOffset>
                </wp:positionV>
                <wp:extent cx="972185" cy="1384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ПЪЛНИ-ТЕЛНИТЕ РАЗХОДИ НА НАРОДНИТЕ ПРЕДСТА-В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76.55pt;height:109pt;mso-wrap-distance-left:9.05pt;mso-wrap-distance-right:9.05pt;mso-wrap-distance-top:0pt;mso-wrap-distance-bottom:0pt;margin-top:20.05pt;mso-position-vertical-relative:text;margin-left:4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ОПЪЛНИ-ТЕЛНИТЕ РАЗХОДИ НА НАРОДНИТЕ ПРЕДСТА-В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Дейността по таксиметров превоз на пътници на местните юридически лица и на чуждестранните юридически лица, осъществяващи стопанска дейност в Република България чрез място на стопанска дейност, се облага с данък върху таксиметров превоз на пътници по реда на </w:t>
      </w:r>
      <w:r>
        <w:rPr>
          <w:rFonts w:cs="Times New Roman" w:ascii="Times New Roman" w:hAnsi="Times New Roman"/>
          <w:sz w:val="24"/>
          <w:szCs w:val="24"/>
          <w:u w:val="single"/>
        </w:rPr>
        <w:t>Закона за местните данъци и такси</w:t>
      </w:r>
      <w:r>
        <w:rPr>
          <w:rFonts w:cs="Times New Roman" w:ascii="Times New Roman" w:hAnsi="Times New Roman"/>
          <w:sz w:val="24"/>
          <w:szCs w:val="24"/>
        </w:rPr>
        <w:t>. За всички останали дейности тези лица се облагат по реда на ЗКПО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219710</wp:posOffset>
                </wp:positionV>
                <wp:extent cx="1314450" cy="720725"/>
                <wp:effectExtent l="0" t="0" r="0" b="0"/>
                <wp:wrapNone/>
                <wp:docPr id="2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ВИДОВЕ Корпоративни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47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31:00Z</dcterms:modified>
  <cp:revision>4</cp:revision>
  <dc:subject/>
  <dc:title>Контролен Лист</dc:title>
</cp:coreProperties>
</file>